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tember 17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9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image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The ID range 0x32-0x3f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